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33170532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79273490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300063167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